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7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.3 Затраты на создание сети </w:t>
      </w:r>
      <w:r>
        <w:rPr>
          <w:rFonts w:cs="Times New Roman" w:ascii="Times New Roman" w:hAnsi="Times New Roman"/>
          <w:lang w:val="en-US" w:eastAsia="ru-RU"/>
        </w:rPr>
        <w:t>WI</w:t>
      </w:r>
      <w:r>
        <w:rPr>
          <w:rFonts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  <w:lang w:val="en-US" w:eastAsia="ru-RU"/>
        </w:rPr>
        <w:t>FI</w:t>
      </w:r>
      <w:r>
        <w:rPr>
          <w:rFonts w:cs="Times New Roman" w:ascii="Times New Roman" w:hAnsi="Times New Roman"/>
          <w:lang w:eastAsia="ru-RU"/>
        </w:rPr>
        <w:t xml:space="preserve">  в учебных учреждениях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236"/>
        <w:gridCol w:w="2747"/>
        <w:gridCol w:w="2886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здание сети </w:t>
            </w:r>
            <w:r>
              <w:rPr>
                <w:rFonts w:cs="Times New Roman" w:ascii="Times New Roman" w:hAnsi="Times New Roman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в учебных учрежден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2159,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2,159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04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изменить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784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22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3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 «сайты для образовательных организаций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 изменить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 изменить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0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989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665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,0294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9,8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39896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7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,477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9,3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4,3043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6,405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73,3109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4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4695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,3359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0,69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,98732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8,3937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11,261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51843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59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98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22"/>
        <w:gridCol w:w="1661"/>
        <w:gridCol w:w="1627"/>
        <w:gridCol w:w="1979"/>
      </w:tblGrid>
      <w:tr>
        <w:trPr>
          <w:trHeight w:val="11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8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0773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26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1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79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7935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 холодной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107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.1.6. Затраты на </w:t>
      </w:r>
      <w:r>
        <w:rPr>
          <w:rFonts w:cs="Times New Roman" w:ascii="Times New Roman" w:hAnsi="Times New Roman"/>
          <w:bCs/>
          <w:spacing w:val="-4"/>
          <w:lang w:eastAsia="ru-RU"/>
        </w:rPr>
        <w:t>обследование чердачного перекрытия и междуэтажного перекрытия над помещениями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обследование чердачного перекрытия и междуэтажного перекрытия над помеще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.1.7. Затраты на </w:t>
      </w:r>
      <w:r>
        <w:rPr>
          <w:rFonts w:cs="Times New Roman" w:ascii="Times New Roman" w:hAnsi="Times New Roman"/>
          <w:bCs/>
          <w:spacing w:val="-4"/>
          <w:lang w:eastAsia="ru-RU"/>
        </w:rPr>
        <w:t>обслуживание помеще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Замеры звукового давления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венти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0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пожарных руко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</w:t>
            </w: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модернизацию системы оповещения и управления эвакуацией (СОУЭ),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.2.2. Затраты на </w:t>
      </w:r>
      <w:r>
        <w:rPr>
          <w:rFonts w:cs="Times New Roman" w:ascii="Times New Roman" w:hAnsi="Times New Roman"/>
          <w:bCs/>
          <w:spacing w:val="-4"/>
          <w:lang w:eastAsia="ru-RU"/>
        </w:rPr>
        <w:t>модернизацию системы оповещения и управления эвакуацией (СОУЭ)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модернизация системы оповещения и управления эвакуацией (СОУ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3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4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3,5235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9873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4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8. Затраты на определение величины арендной платы за пользование муниципальным имуществом 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ом недвижимого имущества и движимого имуще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127"/>
        <w:gridCol w:w="1984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электрических  основ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четчиков на в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,788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7,968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788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3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ученический 1-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64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л ученически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9412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800*700*87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6071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26шт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9412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26 шт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9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164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58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с антибактериальным эффек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с антибактериальным эффек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96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латек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/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пв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76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ветодиодных светиль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светоди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редств С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 жен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 жен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щ влагозащи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ет утеплен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 жен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тук-сараф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-сараф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оши сад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ицы зим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6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UserK</cp:lastModifiedBy>
  <cp:lastPrinted>2025-09-25T15:57:00Z</cp:lastPrinted>
  <dcterms:modified xsi:type="dcterms:W3CDTF">2025-12-04T11:33:00Z</dcterms:modified>
  <cp:revision>123</cp:revision>
  <dc:subject/>
  <dc:title>Приложение № 1</dc:title>
</cp:coreProperties>
</file>